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О моде кому за тридц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 xml:space="preserve">Вы замечали, что один человек в возрасте одетый в модную одежду выглядит модно и стильно, а другой карикатурно? Почему? И на том и на том модные вещи. Например, в этом сезоне я ношу расклешенные потертые джинсы, такие же я носил 20 лет назад. Джинсы для меня образ жизни, я всю жизнь ношу Levi’s или Lee. А сейчас мода вернулась. И если я в 20 одевался по моде в клеш, то сейчас я одеваюсь просто по привычке не желая казаться модным, а получается модно. В прошлом сезоне 2002 носили тоже джинсы с аппликацией или вышивкой ну это возврат к хиппи. В этом 2003 потертость и клеш это рок. Я могу думать, что это модно только у нас в провинции смысле в Питере, но, судя по телевизору Макаревич и Питкун тоже носят потертый клеш, хочется думать, что они одеваются по моде текущего сезона, а не прошлого. </w:t>
      </w:r>
    </w:p>
    <w:p>
      <w:pPr>
        <w:pStyle w:val="Normal"/>
        <w:rPr/>
      </w:pPr>
      <w:r>
        <w:rPr/>
        <w:t xml:space="preserve">   </w:t>
      </w:r>
      <w:r>
        <w:rPr/>
        <w:t xml:space="preserve">И о “стариках”. Почему Мик Джаггер, одеваясь супермодно, не выглядит смешно? Мне кажется, что он не носит того, что не носил в 20 лет. Это конечно вещи, трансформированные, но из 70 годов. Он не наденет штаны репера, потому что он их никогда не носил в молодости. Это для Еминема, вот его я не представляю в джинсах, может, просто не видел. </w:t>
      </w:r>
    </w:p>
    <w:p>
      <w:pPr>
        <w:pStyle w:val="Normal"/>
        <w:rPr/>
      </w:pPr>
      <w:r>
        <w:rPr/>
        <w:t xml:space="preserve">  </w:t>
      </w:r>
      <w:r>
        <w:rPr/>
        <w:t>Отсюда напрашивается вывод, что носимые вещи должны быть тебе близки по духу по твоему образу мыслей и бытию. Эти вещи соответствуют твоему поведению, походке, жестам, выражению лица. Тогда у тебя гармония во всем. Сейчас сорокалетние в реперских штанах выглядят карикатурно, а лет через 30 (если мода на одежду рэпа вернется, а она вернется) это будет нормально. И интересный парадокс мне нравится рэп, нравится Еминем, но я по духу больше “рокер” и никогда не оденусь в реперскую одежду.</w:t>
      </w:r>
    </w:p>
    <w:p>
      <w:pPr>
        <w:pStyle w:val="Normal"/>
        <w:rPr/>
      </w:pPr>
      <w:r>
        <w:rPr/>
        <w:t xml:space="preserve">  </w:t>
      </w:r>
      <w:r>
        <w:rPr/>
        <w:t>И как не хочется в это верить и признавать, но молодежная мода есть. Хочется говорить: "Модно-это все, что красиво и современно". Но, увы, это не совсем так, она есть.</w:t>
      </w:r>
    </w:p>
    <w:p>
      <w:pPr>
        <w:pStyle w:val="Normal"/>
        <w:rPr/>
      </w:pPr>
      <w:r>
        <w:rPr/>
        <w:t xml:space="preserve">  </w:t>
      </w:r>
      <w:r>
        <w:rPr/>
        <w:t>Это не значит что “старый” одетый не по молодежной моде не модный. Наверное “старому” нужно найти в  моде сезона вещи из его молодости, а они есть всегда. Сейчас это джинсы клеш и кофты Tom Tailor. Кофты носила еще моя бабушка. И такая одежда будет всегда. А молодежная мода это, наверное, авангард, то чего не было раньше, что не вернулось, а родилось.</w:t>
      </w:r>
    </w:p>
    <w:p>
      <w:pPr>
        <w:pStyle w:val="Normal"/>
        <w:rPr/>
      </w:pPr>
      <w:r>
        <w:rPr/>
        <w:t xml:space="preserve">  </w:t>
      </w:r>
      <w:r>
        <w:rPr/>
        <w:t xml:space="preserve">Так что все просто, находите в моде свое, что близко по духу, и будете выглядеть на все 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25:00Z</dcterms:created>
  <dc:creator>алекс</dc:creator>
  <dc:description/>
  <dc:language>en-US</dc:language>
  <cp:lastModifiedBy>алекс</cp:lastModifiedBy>
  <dcterms:modified xsi:type="dcterms:W3CDTF">2003-11-05T12:25:00Z</dcterms:modified>
  <cp:revision>2</cp:revision>
  <dc:subject/>
  <dc:title>                                           Психология пьянства</dc:title>
</cp:coreProperties>
</file>