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                                          </w:t>
      </w:r>
      <w:r>
        <w:rPr/>
        <w:t xml:space="preserve">Психология пья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>Если считать что зло разлито в человеке изначально, то нужно думать хорошее воспитание накладывает все ограничения на поведение человека согласно нормам принятым в обществе. Воспитание берет под контроль его естественные желания агрессию и либидо и оставляет их в подсознании под управлением сознания. В сознании же закреплены нормы поведения. Это вещи известные.</w:t>
      </w:r>
    </w:p>
    <w:p>
      <w:pPr>
        <w:pStyle w:val="Normal"/>
        <w:rPr/>
      </w:pPr>
      <w:r>
        <w:rPr/>
        <w:t xml:space="preserve">   </w:t>
      </w:r>
      <w:r>
        <w:rPr/>
        <w:t>Для сравнения возьмем европейца и русского. Конечно, можно считать, что европейское воспитание очень глубоко прячет это зло разлитое изначально. Пьяный европеец способен разве что громко петь песни и танцевать какие-то тирольские танцы. А пьяный русский это обязательно драка или навязчивое ухаживание за женщинами.     Может у русских алкоголь сильнее выключает сознание и это физиологическое свойство организма, как скажем у северных народов нет врожденной защиты от алкоголя.</w:t>
      </w:r>
    </w:p>
    <w:p>
      <w:pPr>
        <w:pStyle w:val="Normal"/>
        <w:rPr/>
      </w:pPr>
      <w:r>
        <w:rPr/>
        <w:t xml:space="preserve">   </w:t>
      </w:r>
      <w:r>
        <w:rPr/>
        <w:t xml:space="preserve">Мы даже не сравниваем питие русских с тем как пьют чукчи или ненцы. Их "попойки" по сравнению с нашим пьянством - это прием у английской королевы. У северных народов вообще нет нормы. Организм не чувствует что ему достаточно но здесь действительно замешана физиология. </w:t>
      </w:r>
    </w:p>
    <w:p>
      <w:pPr>
        <w:pStyle w:val="Normal"/>
        <w:rPr/>
      </w:pPr>
      <w:r>
        <w:rPr/>
        <w:t xml:space="preserve">   </w:t>
      </w:r>
      <w:r>
        <w:rPr/>
        <w:t xml:space="preserve">А у нас так. На праздник напиваешься сильно. На следующий день плохо. Пьешь опять, и спасает. Чувствуешь всесильность алкоголя. Это панацея. Все строится на контрастах, чтобы почувствовать, как хорошо нужно, чтобы было очень плохо. Отсюда любовь к русскому напитку водке она лечит. Если человек пьет, а русский человек пьет, не выпивает, а именно пьет водка уже лекарство. А как душу лечит. Эту вечно больную, израненную русскую душу. И любят водку не за вкус. </w:t>
      </w:r>
    </w:p>
    <w:p>
      <w:pPr>
        <w:pStyle w:val="Normal"/>
        <w:rPr/>
      </w:pPr>
      <w:r>
        <w:rPr/>
        <w:t xml:space="preserve">   </w:t>
      </w:r>
      <w:r>
        <w:rPr/>
        <w:t xml:space="preserve">Французы любят вино за вкус, аромат и черт его знает за что еще. Но они не любят его как лекарство. Вино веселит и снимает разве что закомплексованность. У воспитанного человека есть комплексы и это нормально. Может быть новая компания, неуверенность в себе, да мало ли еще почему. Но если комплексы после употребления вина исчезают, то воспитание остается, и поведение вполне соответствует нормам, принятым в обществе. </w:t>
      </w:r>
    </w:p>
    <w:p>
      <w:pPr>
        <w:pStyle w:val="Normal"/>
        <w:rPr/>
      </w:pPr>
      <w:r>
        <w:rPr/>
        <w:t xml:space="preserve">   </w:t>
      </w:r>
      <w:r>
        <w:rPr/>
        <w:t xml:space="preserve">Водка, конечно, душу лечит. При всех неприятностях, стрессах идет как лекарство, да и просто от скуки. Под пьянство обязательно подводится база. Нельзя просто сказать: “Мне не нравится эта реальность, я не хочу работать для куска хлеба. А ведь это нормально. Человек не может любить работать, если конечно работа это не образ жизни, творчество, а просто зарабатывание денег для жизни. Мне лучше ничего не делать. Я люблю ничего не делать”. А если ничего не делать, то скучно. Фантазии не хватает. Чем разбудить фантазию? Правильно. И как лекарство от скуки тот же алкоголь. Но здесь не обязательно водка. Здесь еще пьется в удовольствие и для вкуса. Водка уже потом для усугубления и как лекарство. </w:t>
      </w:r>
    </w:p>
    <w:p>
      <w:pPr>
        <w:pStyle w:val="Normal"/>
        <w:rPr/>
      </w:pPr>
      <w:r>
        <w:rPr/>
        <w:t xml:space="preserve">   </w:t>
      </w:r>
      <w:r>
        <w:rPr/>
        <w:t xml:space="preserve">Рассуждать так было бы правдой, но пьющих людей с такими рассуждениями окружающие не поймут. А понимание необходимо, необходимо сочувствие, а порой и жалость. Потому что есть чувство, что к пьющему человеку в обществе относятся не совсем хорошо и здесь нужна веская причина, почему ты пьешь. У тебя горе или праздник все равно. Причина должна поставить тебя пьяного на один уровень с нормальными трезвыми людьми. Мол, у тебя день рождения и тебе можно быть, выпивши со всем вытекающим отсюда неадекватным поведением. </w:t>
      </w:r>
    </w:p>
    <w:p>
      <w:pPr>
        <w:pStyle w:val="Normal"/>
        <w:rPr/>
      </w:pPr>
      <w:r>
        <w:rPr/>
        <w:t xml:space="preserve">   </w:t>
      </w:r>
      <w:r>
        <w:rPr/>
        <w:t xml:space="preserve">А если какой-то "всенародный праздник" то трезвым быть просто неприлично. Вспомните всевозможные праздники десантников, пограничников или послефутбольные страсти. И когда выключается сознание, начинается необузданная агрессия. Ну не становится пьяный подросток веселым. Лезет через его поведение наружу наша мерзкая действительность. И не виноват он в этом вовсе. Здесь чисто социальные корни. И стоим компанией возле киоска  пьем водку из пластмассовых стаканчиков. </w:t>
      </w:r>
    </w:p>
    <w:p>
      <w:pPr>
        <w:pStyle w:val="Normal"/>
        <w:rPr/>
      </w:pPr>
      <w:r>
        <w:rPr/>
        <w:t xml:space="preserve">   </w:t>
      </w:r>
      <w:r>
        <w:rPr/>
        <w:t xml:space="preserve">И делается это с гордостью, мол, смотрите, как я могу. Неужели нужен, какой то особый талант чтобы выпить стакан водки? Где корни этой бравады? Почему так гордо рассказываем, как мы вчера напились, подрались? </w:t>
      </w:r>
    </w:p>
    <w:p>
      <w:pPr>
        <w:pStyle w:val="Normal"/>
        <w:rPr/>
      </w:pPr>
      <w:r>
        <w:rPr/>
        <w:t xml:space="preserve">   </w:t>
      </w:r>
      <w:r>
        <w:rPr/>
        <w:t xml:space="preserve">А больше нечем гордиться. Особый талант нужен чтобы не п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 xml:space="preserve">И, когда деятель типа Б. Немцова заявляет: “Я боюсь непьющих людей” то пусть он поищет корни своей фобии в себе и поймет что это его пробл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59:00Z</dcterms:created>
  <dc:creator>алекс</dc:creator>
  <dc:description/>
  <dc:language>en-US</dc:language>
  <cp:lastModifiedBy>алекс</cp:lastModifiedBy>
  <dcterms:modified xsi:type="dcterms:W3CDTF">2003-11-05T11:07:00Z</dcterms:modified>
  <cp:revision>1</cp:revision>
  <dc:subject/>
  <dc:title>                                           Психология пьянства</dc:title>
</cp:coreProperties>
</file>