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                                  </w:t>
      </w:r>
      <w:r>
        <w:rPr/>
        <w:t xml:space="preserve">Лучшие друзья это будущие злейшие враг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  <w:r>
        <w:rPr/>
        <w:t>Все до конца не мог понять почему “за отсутствие врагов мы платим отсутствием друзей”</w:t>
      </w:r>
    </w:p>
    <w:p>
      <w:pPr>
        <w:pStyle w:val="Normal"/>
        <w:rPr/>
      </w:pPr>
      <w:r>
        <w:rPr/>
        <w:t xml:space="preserve">  </w:t>
      </w:r>
      <w:r>
        <w:rPr/>
        <w:t>Почему самыми злыми врагами становятся бывшие друзья? Я не говорю об отношениях между мужчиной и женщиной, любви, разводе, семейных отношениях, это все несколько иное. Просто о дружбе, о дружбе с детства, школьной дружбе, университетской.</w:t>
      </w:r>
    </w:p>
    <w:p>
      <w:pPr>
        <w:pStyle w:val="Normal"/>
        <w:rPr/>
      </w:pPr>
      <w:r>
        <w:rPr/>
        <w:t xml:space="preserve">  </w:t>
      </w:r>
      <w:r>
        <w:rPr/>
        <w:t>Как-то после 30 и друзей не появляется, так знакомые, а близкие друзья, от которых нет секретов не появляются. Может это я такой интравертный, а у других все проще? Тогда я о себе.</w:t>
      </w:r>
    </w:p>
    <w:p>
      <w:pPr>
        <w:pStyle w:val="Normal"/>
        <w:rPr/>
      </w:pPr>
      <w:r>
        <w:rPr/>
        <w:t xml:space="preserve">  </w:t>
      </w:r>
      <w:r>
        <w:rPr/>
        <w:t>С возрастом внутренний мир расширяется, становится богаче, появляется больше интересов, больше областей, в которых ты разбираешься, больше вещей которые интересны. Если в возрасте 35-40 на горизонте появляется что-то чего ты не знаешь не понимаешь, то становится как-то стыдно и хочется разобраться в этом, пусть это какие то казалось бы модные вещи которые нужны только молодым.</w:t>
      </w:r>
    </w:p>
    <w:p>
      <w:pPr>
        <w:pStyle w:val="Normal"/>
        <w:rPr/>
      </w:pPr>
      <w:r>
        <w:rPr/>
        <w:t xml:space="preserve">  </w:t>
      </w:r>
      <w:r>
        <w:rPr/>
        <w:t>В детстве проще, круг интересов и знаний уже и с другом у вас практически во всех областях одинаковые интересы, да и областей этих раз два и обчелся. А вот в 40 лет круг интересов и знаний шире, я не имею в виду людей с перекосами в какую либо область, для которых остального не существует.</w:t>
      </w:r>
    </w:p>
    <w:p>
      <w:pPr>
        <w:pStyle w:val="Normal"/>
        <w:rPr/>
      </w:pPr>
      <w:r>
        <w:rPr/>
        <w:t xml:space="preserve">  </w:t>
      </w:r>
      <w:r>
        <w:rPr/>
        <w:t>Скажем хороший знакомый, с которым говоришь о машинах, все в двигателе знает почти на теоретическом уровне, общаться интересно, узнаешь много нового, но он не может понять какие у тебя могут быть интересы в области web дизайна, и зачем тебе читать про реестр windows. Он спрашивает: “И тебе это интересно?” И думает, что ты выпендриваешься и уже отчуждение.</w:t>
      </w:r>
    </w:p>
    <w:p>
      <w:pPr>
        <w:pStyle w:val="Normal"/>
        <w:rPr/>
      </w:pPr>
      <w:r>
        <w:rPr/>
        <w:t xml:space="preserve">  </w:t>
      </w:r>
      <w:r>
        <w:rPr/>
        <w:t>Вот так с кем-то интересны машины, с кем- то компьютер, с кем- то история, с кем- то философия, психология, с кем- то музыка, с кем- то импрессионисты, с кем- то бизнес.</w:t>
      </w:r>
    </w:p>
    <w:p>
      <w:pPr>
        <w:pStyle w:val="Normal"/>
        <w:rPr/>
      </w:pPr>
      <w:r>
        <w:rPr/>
        <w:t xml:space="preserve">  </w:t>
      </w:r>
      <w:r>
        <w:rPr/>
        <w:t>Друг, это когда можно обо всем, и полное взаимопонимание, и нет тем не близких для одного из вас. Пусть знания в разных областях не одного уровня, это даже полезно ты ему что- то новое он тебе, главное чтобы интерес во всех областях был высок.</w:t>
      </w:r>
    </w:p>
    <w:p>
      <w:pPr>
        <w:pStyle w:val="Normal"/>
        <w:rPr/>
      </w:pPr>
      <w:r>
        <w:rPr/>
        <w:t xml:space="preserve">  </w:t>
      </w:r>
      <w:r>
        <w:rPr/>
        <w:t>Умный человек может общаться со всеми, с любым собеседником можно найти общую тему для обоих, но это притом что у тебя интересы очень разносторонние, ты можешь в этой области знать гораздо больше и тогда тебе скучно общаться, а при меньших знаниях наоборот полезно.</w:t>
      </w:r>
    </w:p>
    <w:p>
      <w:pPr>
        <w:pStyle w:val="Normal"/>
        <w:rPr/>
      </w:pPr>
      <w:r>
        <w:rPr/>
        <w:t xml:space="preserve">  </w:t>
      </w:r>
      <w:r>
        <w:rPr/>
        <w:t>Настоящая дружба, наверное, и подразумевает полную общность интересов пусть даже при разных уровнях знаний. Может не обязательно сходство характеров, темпераментов, не обязательно одинаковое количество денег, даже к внешнему виду, к моде может быть отношение разное. Но, наверное, сходный уровень чувства юмора, уровень культуры, что дает понимание с полу слова.</w:t>
      </w:r>
    </w:p>
    <w:p>
      <w:pPr>
        <w:pStyle w:val="Normal"/>
        <w:rPr/>
      </w:pPr>
      <w:r>
        <w:rPr/>
        <w:t xml:space="preserve">  </w:t>
      </w:r>
      <w:r>
        <w:rPr/>
        <w:t>Если есть вещи интересные только тебе и ты для занятий этими вещами уходишь в другой мир, только твой, это вызывает недовольство, ревность друзей, и в этом мире у тебя другие друзья, так и получается что нет этого друга самого близкого, с которым можно обо всем.</w:t>
      </w:r>
    </w:p>
    <w:p>
      <w:pPr>
        <w:pStyle w:val="Normal"/>
        <w:rPr/>
      </w:pPr>
      <w:r>
        <w:rPr/>
        <w:t xml:space="preserve">  </w:t>
      </w:r>
      <w:r>
        <w:rPr/>
        <w:t>Почему даже матери не рассказываешь всего? Конечно, есть вещи, за которые стыдно. Бывает тебе стыдно даже перед собой, хотя себе ты можешь объяснить все. Себя как правило всегда можно оправдать и доказать себе свою правоту. Если ты знаешь что мать или близкий друг этого не поймет как ты и отнесется к этому по другому, то и не рассказываешь. А если не понимает как ты, то не настолько это и близкий друг. И секреты есть, и тайны и уже нет понимания с полу слова с полу взгляда. Такая себе дружба.</w:t>
      </w:r>
    </w:p>
    <w:p>
      <w:pPr>
        <w:pStyle w:val="Normal"/>
        <w:rPr/>
      </w:pPr>
      <w:r>
        <w:rPr/>
        <w:t xml:space="preserve">  </w:t>
      </w:r>
      <w:r>
        <w:rPr/>
        <w:t>Идеально когда родители полностью понимают детей, и дети об этом знают. Фразы типа я не понимаю, как ты мог, это только минус родителям. Нужно понимать все мотивы любых поступков ребенка. Можно осуждать, если тебе дано право судить или поддержать, но понимать надо. Иначе, какой ты взрослый и умный?</w:t>
      </w:r>
    </w:p>
    <w:p>
      <w:pPr>
        <w:pStyle w:val="Normal"/>
        <w:rPr/>
      </w:pPr>
      <w:r>
        <w:rPr/>
        <w:t xml:space="preserve">  </w:t>
      </w:r>
      <w:r>
        <w:rPr/>
        <w:t>Да, с чего начал, почему друг становится врагом? Причин разрыва очень много и нет смысла о них говорить. Если разрыв произошел и осталась обида и желание отомстить то друг становится опасным врагом, потому что он все о тебе знает. Это как в разведке. Знает все твои слабые стороны и уязвимые места. Он считает, что ты его предал ведь ты был не чужим. Люди чужие тебе не страшны, а вот бывшие друзья это 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Дай бог вечной дружб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10:00Z</dcterms:created>
  <dc:creator>алекс</dc:creator>
  <dc:description/>
  <dc:language>en-US</dc:language>
  <cp:lastModifiedBy>алекс</cp:lastModifiedBy>
  <dcterms:modified xsi:type="dcterms:W3CDTF">2003-11-05T13:10:00Z</dcterms:modified>
  <cp:revision>2</cp:revision>
  <dc:subject/>
  <dc:title>                                           Психология пьянства</dc:title>
</cp:coreProperties>
</file>