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                                 </w:t>
      </w:r>
      <w:r>
        <w:rPr/>
        <w:t>Читаю детектив, так называем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 </w:t>
      </w:r>
      <w:r>
        <w:rPr/>
        <w:t>У Донцовой постоянно фигурируют бренды Гуччи, Картье, Карден и т.д. Ну, нахваталась она названий и грузит читающую публику, да я сейчас не об этом, а о более глубоком понимании, почему все- таки кутюр лучше, чем самошивное.</w:t>
      </w:r>
    </w:p>
    <w:p>
      <w:pPr>
        <w:pStyle w:val="Normal"/>
        <w:rPr/>
      </w:pPr>
      <w:r>
        <w:rPr/>
        <w:t xml:space="preserve">      </w:t>
      </w:r>
      <w:r>
        <w:rPr/>
        <w:t>Сцена в детективе такая. Героиня заблудилась в лесу. Оставила там свой Пежо и пешком через лес пошла на заправку. Вошла в бар грязная и бармен принял ее за бомжиху. И только когда он заметил на руке часы от Картье, или не помню от кого еще, не суть важно, понял что это клиентка.</w:t>
      </w:r>
    </w:p>
    <w:p>
      <w:pPr>
        <w:pStyle w:val="Normal"/>
        <w:rPr/>
      </w:pPr>
      <w:r>
        <w:rPr/>
        <w:t xml:space="preserve">   </w:t>
      </w:r>
      <w:r>
        <w:rPr/>
        <w:t>Хочется заметить, что одежда от кутюр, или даже просто дорогая и качественная одежда не теряет вид оттого, что она в грязи или где-то немного порвалась. Не теряет настолько, чтобы нельзя было понять, что это дорогая одежда. Настоящий порванный на коленях Levi’s останется Levisom и в нем не будешь выглядеть бомжем. Бомжем будешь выглядеть в дешевых китайских или турецких “джинсах”.</w:t>
      </w:r>
    </w:p>
    <w:p>
      <w:pPr>
        <w:pStyle w:val="Normal"/>
        <w:rPr/>
      </w:pPr>
      <w:r>
        <w:rPr/>
        <w:t xml:space="preserve">      </w:t>
      </w:r>
      <w:r>
        <w:rPr/>
        <w:t>Настоящая одежда и внешне выглядит качественно. Качество заключается не в том, чистая она или грязная. Качество, прежде всего в ткани, из которой она пошита. Если джинсы, то это DENIM не просто коттон. У него определенная плотность и плетение нити, как на парусах, поэтому поперечные разрывы на коленях так выглядят, они не расползаются. На нефирменных джинсах такого вида не будет, и смотрятся они как старая порванная тряпка. Можно заметить и гремящие пуговицы на нефирменных джинсах, хотя это кажется не столь важным, но на фирме не гремят. И шелковая нить желтого цвета. Все складывается из мелочей. И в комплексе эти мелочи очень заметны. Отсутствие их создает ощущение что-то не так.</w:t>
      </w:r>
    </w:p>
    <w:p>
      <w:pPr>
        <w:pStyle w:val="Normal"/>
        <w:rPr/>
      </w:pPr>
      <w:r>
        <w:rPr/>
        <w:t xml:space="preserve">      </w:t>
      </w:r>
      <w:r>
        <w:rPr/>
        <w:t>О трикотаже, эти знаменитые катышки. Так вот они появляются только на трикотаже плохого качества. И такая вещь даже идеально чистая выглядит плохо и видно, что это дешевая вещь. Это что касается ткани.</w:t>
      </w:r>
    </w:p>
    <w:p>
      <w:pPr>
        <w:pStyle w:val="Normal"/>
        <w:rPr/>
      </w:pPr>
      <w:r>
        <w:rPr/>
        <w:t xml:space="preserve">      </w:t>
      </w:r>
      <w:r>
        <w:rPr/>
        <w:t>О крое. От кутюр вещи не просто шьются они создаются руками творцов. Они сидят на фигуре. Это неотъемлемая часть. Если у тебя есть немного вкуса, и ты понимаешь основную задачу одежды подчеркнуть свои достоинства и скрыть недостатки, то к любой фигуре подберешь хорошую одежду и будешь выглядеть классно. Если нет вкуса нужно положиться на модельера, но тогда своего ничего не вносить. Будешь, одет просто элегантно. Если есть вкус и чувство стиля одеваешься “элегантно до небрежности” То есть вносишь свои творческие элементы.</w:t>
      </w:r>
    </w:p>
    <w:p>
      <w:pPr>
        <w:pStyle w:val="Normal"/>
        <w:rPr/>
      </w:pPr>
      <w:r>
        <w:rPr/>
        <w:t xml:space="preserve">   </w:t>
      </w:r>
      <w:r>
        <w:rPr/>
        <w:t>Понаблюдайте, как одеваются простые люди на улицах. Каждому хочется чем- то выделиться. В одежду вносятся элементы “от себя” то, что кажется красиво. Это может быть не модно, не современно, но, по мнению человека красиво. Эти элементы, в общем, и показывают меру вкуса. Кажется, что не промахнешься, если все в один тон, или все джинса, но получается серо и скучно, а выделиться так хочется. Одежда ведь куплена на рынке, где все берут, но все это все, а ты знаешь и понимаешь в красоте больше и поэтому лепишь этот "элемент творчества". Отсюда и растут ноги у всех этих шарфиков, поясов, жилеток, повязок, кепок, которые существуют сами по себе и ни как не вяжутся с остальной одеждой, а о гармонии с обувью я даже не говорю настолько это сложная вещь. Но иногда и получается творить. Творить нужно.</w:t>
      </w:r>
    </w:p>
    <w:p>
      <w:pPr>
        <w:pStyle w:val="Normal"/>
        <w:rPr/>
      </w:pPr>
      <w:r>
        <w:rPr/>
        <w:t xml:space="preserve">  </w:t>
      </w:r>
      <w:r>
        <w:rPr/>
        <w:t>А где это адекватное восприятие себя? Ты себе кажешься красивым и модным, но насколько окружающие того же мнения? Это проблема всех творцов, художник никогда не знает, как примут его произведение. Если совсем боишься промахнуться носи от кутюр, они раскручены, у них авторитет, и даже если это будет непонятно окружающим, это все равно будет качественно и красиво. Интересно, что это понимают даже самые отсталые, ведь не зря же считают, что надеть костюм адидас уже красиво.</w:t>
      </w:r>
    </w:p>
    <w:p>
      <w:pPr>
        <w:pStyle w:val="Normal"/>
        <w:rPr/>
      </w:pPr>
      <w:r>
        <w:rPr/>
        <w:t xml:space="preserve">   </w:t>
      </w:r>
      <w:r>
        <w:rPr/>
        <w:t>Вернусь с чего начал, с детектива. Хороший бармен за “сто километров” увидит человека одетого в фирму, мало того не вчера одетого, а привыкшего так одеваться. И не важно прошел этот человек через тайгу или тундру. Культура ношения одежды от кутюр это образ жизни. Это поведение, манеры, походка, выражение лица, и речь. Так что-либо Донцова не понимает, зачем надевать джинсы Гуччи, либо ее героиня вчера вышла из помоек и вся эта фирма для нее “не в коня корм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 </w:t>
      </w:r>
      <w:r>
        <w:rPr/>
        <w:t xml:space="preserve">Избитый и дешевый прием, когда миллионер прикидывается нищим и его никто не узнает. Морочит писательница бедным женщинам голову. Просто “антипигмалион” какой 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2:17:00Z</dcterms:created>
  <dc:creator>алекс</dc:creator>
  <dc:description/>
  <dc:language>en-US</dc:language>
  <cp:lastModifiedBy>алекс</cp:lastModifiedBy>
  <dcterms:modified xsi:type="dcterms:W3CDTF">2003-11-05T12:17:00Z</dcterms:modified>
  <cp:revision>2</cp:revision>
  <dc:subject/>
  <dc:title>                                           Психология пьянства</dc:title>
</cp:coreProperties>
</file>