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                                 </w:t>
      </w:r>
      <w:r>
        <w:rPr/>
        <w:t>О двойной морали и отношении к женщ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  <w:r>
        <w:rPr/>
        <w:t>Распространенная ошибка мужчины, когда он подходит к женщине со своими мерками. Мужчина думает, что она должна что-то делать как он, понимать как он, действовать как он и тогда поступает правильно. Часто слышится с мужской стороны, я не понимаю, как это ты так поступила, в смысле поступила неправильно.</w:t>
      </w:r>
    </w:p>
    <w:p>
      <w:pPr>
        <w:pStyle w:val="Normal"/>
        <w:rPr/>
      </w:pPr>
      <w:r>
        <w:rPr/>
        <w:t xml:space="preserve">  </w:t>
      </w:r>
      <w:r>
        <w:rPr/>
        <w:t xml:space="preserve">Вообще фраза я не понимаю по отношению к кому бы то ни было это только минус непонимающему. Если не понимаешь, то значит мало знаний, мало информации, или мозги не работают и это только твои проблемы. </w:t>
      </w:r>
    </w:p>
    <w:p>
      <w:pPr>
        <w:pStyle w:val="Normal"/>
        <w:rPr/>
      </w:pPr>
      <w:r>
        <w:rPr/>
        <w:t xml:space="preserve">  </w:t>
      </w:r>
      <w:r>
        <w:rPr/>
        <w:t xml:space="preserve">Особенно должно быть стыдно говорит, "я не понимаю", ребенку. Если ты взрослый и такой умный, то должен понимать все мотивы любого поступка ребенка. Осуждать эти поступки, если тебе дано право, или разделять, но мотивы понимать нужно. Так что непонимание это только твои проблемы. </w:t>
      </w:r>
    </w:p>
    <w:p>
      <w:pPr>
        <w:pStyle w:val="Normal"/>
        <w:rPr/>
      </w:pPr>
      <w:r>
        <w:rPr/>
        <w:t xml:space="preserve">  </w:t>
      </w:r>
      <w:r>
        <w:rPr/>
        <w:t>А вот с женщинами случай другой. Поступки не понятны, мотивы не понятны, поведение не понятно и логика не понятна. Огромная ошибка пытаться подогнать поведение женщины под свои рамки. Такое часто случается в молодых семьях. Мужчина пытается доминировать, исторически сложилось, но из- за недостатка ума, недостатка опыта, или неоправданных амбиций он пытается устроить все по-своему. И возникает конфликт.</w:t>
      </w:r>
    </w:p>
    <w:p>
      <w:pPr>
        <w:pStyle w:val="Normal"/>
        <w:rPr/>
      </w:pPr>
      <w:r>
        <w:rPr/>
        <w:t xml:space="preserve">  </w:t>
      </w:r>
      <w:r>
        <w:rPr/>
        <w:t xml:space="preserve">Есть, на мой взгляд, один выход, нужно относиться к женщине как к другому существу. То есть совсем другому пусть инопланетному. Не пытаться вообще ее понять, просто принять как должное ее поступки слова действия. Не осуждать если не нравится и не пытаться навязать свое. Можно просто удивляться. </w:t>
      </w:r>
    </w:p>
    <w:p>
      <w:pPr>
        <w:pStyle w:val="Normal"/>
        <w:rPr/>
      </w:pPr>
      <w:r>
        <w:rPr/>
        <w:t xml:space="preserve">  </w:t>
      </w:r>
      <w:r>
        <w:rPr/>
        <w:t xml:space="preserve">Нужно понять, что существо она слабое и зачастую вынуждена защищаться своими не джентльменскими методами, так она и не джентльмен. И это все не, потому что она такая противная, хитрая, коварная, а от слабости. Ей нужно обязательно прощать все, что мужчине простить нельзя, по мужским критериям поведения. И вообще не мерить мерками применимыми к себе. </w:t>
      </w:r>
    </w:p>
    <w:p>
      <w:pPr>
        <w:pStyle w:val="Normal"/>
        <w:rPr/>
      </w:pPr>
      <w:r>
        <w:rPr/>
        <w:t xml:space="preserve">  </w:t>
      </w:r>
      <w:r>
        <w:rPr/>
        <w:t xml:space="preserve">С первого взгляда получается такое фарисейство, мол, я живу по одним моральным правилам, а другие могут жить по другим. </w:t>
      </w:r>
    </w:p>
    <w:p>
      <w:pPr>
        <w:pStyle w:val="Normal"/>
        <w:rPr/>
      </w:pPr>
      <w:r>
        <w:rPr/>
        <w:t xml:space="preserve">  </w:t>
      </w:r>
      <w:r>
        <w:rPr/>
        <w:t xml:space="preserve">Например. Я живу по принципу во всем, что со мной происходит, виноват только я. Все ошибки и промахи ищу в своем поведении, анализирую и нахожу где я не так поступил. Почему не так поступил вопрос второй, то ли не хватило знаний, то ли опыта, или просто поступил на авось. Но никто посторонний не участвовал в моих ошибках. </w:t>
      </w:r>
    </w:p>
    <w:p>
      <w:pPr>
        <w:pStyle w:val="Normal"/>
        <w:rPr/>
      </w:pPr>
      <w:r>
        <w:rPr/>
        <w:t xml:space="preserve">  </w:t>
      </w:r>
      <w:r>
        <w:rPr/>
        <w:t xml:space="preserve">И здесь тоже возможен двойной поход. Пусть произошел какой-то страшный случай, у тебя стресс, шок, и в этот момент, чтобы прийти в себя можно винить и ругать кого угодно, это для того чтобы снять стресс. Но для того чтобы это больше не повторилось, для опыта нужно искать свою ошибку, где я поступил неправильно. </w:t>
      </w:r>
    </w:p>
    <w:p>
      <w:pPr>
        <w:pStyle w:val="Normal"/>
        <w:rPr/>
      </w:pPr>
      <w:r>
        <w:rPr/>
        <w:t xml:space="preserve">  </w:t>
      </w:r>
      <w:r>
        <w:rPr/>
        <w:t xml:space="preserve">А теперь если я с такими мерками буду подходить к другим, получится что во всем что у них плохо виноваты эти другие люди. Ну, раз сами виноваты, то и жалеть их не нужно, и помогать им не нужно. Вот это и не правильно. Объяснить можно так. Я сильный человек и могу справиться с обстоятельствами, а другие не могут и им нужно помогать. </w:t>
      </w:r>
    </w:p>
    <w:p>
      <w:pPr>
        <w:pStyle w:val="Normal"/>
        <w:rPr/>
      </w:pPr>
      <w:r>
        <w:rPr/>
        <w:t xml:space="preserve">  </w:t>
      </w:r>
      <w:r>
        <w:rPr/>
        <w:t xml:space="preserve">Так что в своих ошибках виноват я, а другие в своих не всегда виноваты. Да и право судить мне дано только себя. </w:t>
      </w:r>
    </w:p>
    <w:p>
      <w:pPr>
        <w:pStyle w:val="Normal"/>
        <w:rPr/>
      </w:pPr>
      <w:r>
        <w:rPr/>
        <w:t xml:space="preserve">  </w:t>
      </w:r>
      <w:r>
        <w:rPr/>
        <w:t xml:space="preserve">Или, например я уже в возрасте с опытом и какими-то знаниями, говорю себе, что знания увеличивают скорбь, и для меня они ее действительно увеличивают. Но своему ребенку я скажу, что знания всегда рентабельны и нужно получать их как можно больше. Ни о какой скорби речи нет. </w:t>
      </w:r>
    </w:p>
    <w:p>
      <w:pPr>
        <w:pStyle w:val="Normal"/>
        <w:rPr/>
      </w:pPr>
      <w:r>
        <w:rPr/>
        <w:t xml:space="preserve">  </w:t>
      </w:r>
      <w:r>
        <w:rPr/>
        <w:t xml:space="preserve">Я говорю себе отличай то, что ты можешь сделать от того, что тебе не под силу и не берись за второе. А вот ребенку я скажу, что весь мир создан для него и нужно браться за все и все под силу. </w:t>
      </w:r>
    </w:p>
    <w:p>
      <w:pPr>
        <w:pStyle w:val="Normal"/>
        <w:rPr/>
      </w:pPr>
      <w:r>
        <w:rPr/>
        <w:t xml:space="preserve">  </w:t>
      </w:r>
      <w:r>
        <w:rPr/>
        <w:t xml:space="preserve">Вот такая двойная мораль и это нормально, что родители живут по одним нормам, а дети по другим в этом эволюция. </w:t>
      </w:r>
    </w:p>
    <w:p>
      <w:pPr>
        <w:pStyle w:val="Normal"/>
        <w:rPr/>
      </w:pPr>
      <w:r>
        <w:rPr/>
        <w:t xml:space="preserve">  </w:t>
      </w:r>
      <w:r>
        <w:rPr/>
        <w:t>То же и в отношении женщин. Они другие и относиться к ним нужно как к другим.</w:t>
      </w:r>
    </w:p>
    <w:p>
      <w:pPr>
        <w:pStyle w:val="Normal"/>
        <w:rPr/>
      </w:pPr>
      <w:r>
        <w:rPr/>
        <w:t xml:space="preserve">  </w:t>
      </w:r>
      <w:r>
        <w:rPr/>
        <w:t>А о женщинах я, почему начал. Наблюдаю за поведением красивой и умной женщины. Большой круг друзей. В этом круге не последние мужчины, все достойны. Она со всеми в очень хороших дружеских отношениях, шутит, смеется, кокетничает. В общем, со стороны совсем раскованные отношения. Она позволяет при встрече чмокнуть себя в щечку, выслушает комплимент по поводу ее красоты или ума.</w:t>
      </w:r>
    </w:p>
    <w:p>
      <w:pPr>
        <w:pStyle w:val="Normal"/>
        <w:rPr/>
      </w:pPr>
      <w:r>
        <w:rPr/>
        <w:t xml:space="preserve">  </w:t>
      </w:r>
      <w:r>
        <w:rPr/>
        <w:t>Но интересна вот эта грань, за которой у нее остается только один мужчина. Ему позволено все. Чем он отличается от других? Почему его прикосновение воспринимается как ласка?     </w:t>
      </w:r>
    </w:p>
    <w:p>
      <w:pPr>
        <w:pStyle w:val="Normal"/>
        <w:rPr/>
      </w:pPr>
      <w:r>
        <w:rPr/>
        <w:t xml:space="preserve"> </w:t>
      </w:r>
      <w:r>
        <w:rPr/>
        <w:t xml:space="preserve">Почему прикосновение любого другого не приводит в такой трепет? Ничем со стороны этот мужчина не выделяется. Можно подумать, что он в сексуальных отношениях делает что-то лучше остальных, она это знает и поэтому так к нему относится. Так вот нет, есть в окружении и поболее Казановы. Но вот этот для нее все, а остальные так для общения, веселья, время провождения. И никакой логикой не докажешь что есть мужчины лучше. </w:t>
      </w:r>
    </w:p>
    <w:p>
      <w:pPr>
        <w:pStyle w:val="Normal"/>
        <w:rPr/>
      </w:pPr>
      <w:r>
        <w:rPr/>
        <w:t xml:space="preserve">  </w:t>
      </w:r>
      <w:r>
        <w:rPr/>
        <w:t xml:space="preserve">Эта грань и отделяет рассудок от чисто животного, или наоборот духовного чувства к одному человеку, этой ничем не объяснимой тяги к нему одному за этой гранью. </w:t>
      </w:r>
    </w:p>
    <w:p>
      <w:pPr>
        <w:pStyle w:val="Normal"/>
        <w:rPr/>
      </w:pPr>
      <w:r>
        <w:rPr/>
        <w:t xml:space="preserve">  </w:t>
      </w:r>
      <w:r>
        <w:rPr/>
        <w:t>Кстати у мужчин все устроено несколько иначе, но об этом в следующи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2:41:00Z</dcterms:created>
  <dc:creator>алекс</dc:creator>
  <dc:description/>
  <dc:language>en-US</dc:language>
  <cp:lastModifiedBy>алекс</cp:lastModifiedBy>
  <dcterms:modified xsi:type="dcterms:W3CDTF">2003-11-09T14:32:00Z</dcterms:modified>
  <cp:revision>3</cp:revision>
  <dc:subject/>
  <dc:title>                                           Психология пьянства</dc:title>
</cp:coreProperties>
</file>